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tabs>
          <w:tab w:val="clear" w:pos="709"/>
          <w:tab w:val="left" w:pos="5320" w:leader="none"/>
        </w:tabs>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73">
                <wp:simplePos x="0" y="0"/>
                <wp:positionH relativeFrom="page">
                  <wp:posOffset>4306570</wp:posOffset>
                </wp:positionH>
                <wp:positionV relativeFrom="page">
                  <wp:posOffset>4196715</wp:posOffset>
                </wp:positionV>
                <wp:extent cx="2640330" cy="1115060"/>
                <wp:effectExtent l="0" t="0" r="0" b="0"/>
                <wp:wrapNone/>
                <wp:docPr id="1" name="Frame1"/>
                <a:graphic xmlns:a="http://schemas.openxmlformats.org/drawingml/2006/main">
                  <a:graphicData uri="http://schemas.microsoft.com/office/word/2010/wordprocessingShape">
                    <wps:wsp>
                      <wps:cNvSpPr txBox="1"/>
                      <wps:spPr>
                        <a:xfrm>
                          <a:off x="0" y="0"/>
                          <a:ext cx="26403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ARTICIÓN   DESMONTABLE M92</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07.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ARTICIÓN   DESMONTABLE M92</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tabs>
          <w:tab w:val="clear" w:pos="709"/>
          <w:tab w:val="left" w:pos="5360" w:leader="none"/>
        </w:tabs>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rPr>
                <w:i/>
                <w:i/>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w:t>
            </w:r>
            <w:r>
              <w:rPr>
                <w:spacing w:val="0"/>
              </w:rPr>
              <w:t xml:space="preserve">, </w:t>
            </w:r>
            <w:r>
              <w:rPr>
                <w:b/>
                <w:spacing w:val="0"/>
              </w:rPr>
              <w:t>módulo A:</w:t>
            </w:r>
            <w:r>
              <w:rPr>
                <w:spacing w:val="0"/>
              </w:rPr>
              <w:t xml:space="preserve"> ciego en su totalidad.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Aislamiento acústico de 41,3 dB según norma UNE 74040.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w:t>
            </w:r>
          </w:p>
        </w:tc>
        <w:tc>
          <w:tcPr>
            <w:tcW w:w="6276" w:type="dxa"/>
            <w:tcBorders/>
          </w:tcPr>
          <w:p>
            <w:pPr>
              <w:pStyle w:val="Movinordtexto"/>
              <w:rPr>
                <w:i/>
                <w:i/>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B</w:t>
            </w:r>
            <w:r>
              <w:rPr>
                <w:spacing w:val="0"/>
              </w:rPr>
              <w:t>: mixto vidriero central, con dos vidrios (ciego hasta 882 mm y vidrio doble hasta 2.082 mm). Modulación estándar de 1.200 mm. Espesor total de 80 mm. Formado por una estructura interior autoportante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Vidrios de 4 a 6 mm. Espacio libre entre vidrios de 52 mm. Desmontabilidad de los vidrios independiente de la estructura por su ajunquillamiento perimetral por ambas caras.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C</w:t>
            </w:r>
          </w:p>
        </w:tc>
        <w:tc>
          <w:tcPr>
            <w:tcW w:w="6276" w:type="dxa"/>
            <w:tcBorders/>
          </w:tcPr>
          <w:p>
            <w:pPr>
              <w:pStyle w:val="Movinordtexto"/>
              <w:rPr>
                <w:i/>
                <w:i/>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C</w:t>
            </w:r>
            <w:r>
              <w:rPr>
                <w:spacing w:val="0"/>
              </w:rPr>
              <w:t>: mixto vidriero bajo, con dos vidrios (vidrios hasta 2.082 mm y resto ciego hasta altura de tech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D</w:t>
            </w:r>
          </w:p>
        </w:tc>
        <w:tc>
          <w:tcPr>
            <w:tcW w:w="6276" w:type="dxa"/>
            <w:tcBorders/>
          </w:tcPr>
          <w:p>
            <w:pPr>
              <w:pStyle w:val="Movinordtexto"/>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D</w:t>
            </w:r>
            <w:r>
              <w:rPr>
                <w:spacing w:val="0"/>
              </w:rPr>
              <w:t>: vidriero en su totalidad con doble vidrio. Modulación estándar de 1.200 mm. Espesor total de 80 mm. Formado por una estructura interior y exterior de acero galvanizado Sendzimir, calidad según norma EN 10.142-A1:1994.(DX51D+Z). Elementos metálicos vistos con tratamiento previo de desengrase y aplicación electrostática de polvo poliéster o epoxi, polimerizado en horno a 200ºC, con un espesor de capa de pintura de 50/60 micras y tolerancias en color según DIN 5033. Vidrios de 4 a 6 mm de espesor. Espacio libre entre vidrios de 52 mm. Desmontabilidad de los vidrios independiente de la estructura por su ajunquillamiento perimetral por ambas caras.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E</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E</w:t>
            </w:r>
            <w:r>
              <w:rPr>
                <w:spacing w:val="0"/>
              </w:rPr>
              <w:t>: mixto vidriero alto (ciego hasta 882 mm y resto vidrio hasta altura de tech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por su ajunquillamiento perimetral por ambas caras.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F</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F</w:t>
            </w:r>
            <w:r>
              <w:rPr>
                <w:spacing w:val="0"/>
              </w:rPr>
              <w:t>: mixto con montante vidriero (ciego hasta 2.082 mm de altura y resto vidrio hasta altura de tech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6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J</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J</w:t>
            </w:r>
            <w:r>
              <w:rPr>
                <w:spacing w:val="0"/>
              </w:rPr>
              <w:t>: de puerta ciega o vidriera, con montante cieg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60</w:t>
            </w:r>
            <w:r>
              <w:rPr>
                <w:b/>
                <w:spacing w:val="0"/>
              </w:rPr>
              <w:t xml:space="preserve"> </w:t>
            </w:r>
            <w:r>
              <w:rPr>
                <w:spacing w:val="0"/>
              </w:rPr>
              <w:t>mm de espesor y 30/40 Kg/m</w:t>
            </w:r>
            <w:r>
              <w:rPr>
                <w:spacing w:val="0"/>
                <w:vertAlign w:val="superscript"/>
              </w:rPr>
              <w:t>3</w:t>
            </w:r>
            <w:r>
              <w:rPr>
                <w:spacing w:val="0"/>
              </w:rPr>
              <w:t xml:space="preserve"> de densidad. Hoja de puerta de aglomerado macizo de 830 x 2.040 x 40 mm, revestida con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K</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K</w:t>
            </w:r>
            <w:r>
              <w:rPr>
                <w:spacing w:val="0"/>
              </w:rPr>
              <w:t>: de puerta ciega o vidriera, con montante ciego. Modulación estándar de 90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60 mm de espesor y 30/40 Kg/m</w:t>
            </w:r>
            <w:r>
              <w:rPr>
                <w:spacing w:val="0"/>
                <w:vertAlign w:val="superscript"/>
              </w:rPr>
              <w:t>3</w:t>
            </w:r>
            <w:r>
              <w:rPr>
                <w:spacing w:val="0"/>
              </w:rPr>
              <w:t xml:space="preserve"> de densidad.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r>
        <w:br w:type="page"/>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L</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L</w:t>
            </w:r>
            <w:r>
              <w:rPr>
                <w:spacing w:val="0"/>
              </w:rPr>
              <w:t>: de puerta ciega o vidriera, con lateral vidriero con dos vidrios y montante cieg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por su ajunquillamiento perimetral por ambas caras.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M</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M</w:t>
            </w:r>
            <w:r>
              <w:rPr>
                <w:spacing w:val="0"/>
              </w:rPr>
              <w:t>: de puerta ciega, con largueros hasta techo y peto superior. Modulación estándar de 90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Hoja de puerta incluid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O</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O</w:t>
            </w:r>
            <w:r>
              <w:rPr>
                <w:spacing w:val="0"/>
              </w:rPr>
              <w:t>: de puerta ciega o vidriera, con montante vidriero de dos vidrios.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P</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P</w:t>
            </w:r>
            <w:r>
              <w:rPr>
                <w:spacing w:val="0"/>
              </w:rPr>
              <w:t>: de puerta ciega o vidriera, con montante vidriero de dos vidrios. Modulación estándar de 90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Las entrecalles que forman la modulación llevarán embutida una lambeta de PVC de 10 mm de ancho. Vidrios de 4 a 6 mm de espesor. Espacio libre entre vidrios de 52 mm. Desmontabilidad de los vidrios independiente de la estructura por su ajunquillamiento perimetral por ambas caras.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Q</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Q</w:t>
            </w:r>
            <w:r>
              <w:rPr>
                <w:spacing w:val="0"/>
              </w:rPr>
              <w:t xml:space="preserve">: de puerta ciega o vidriera, con montante y lateral vidrieros con dos vidrios.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Las entrecalles que forman la modulación llevarán embutida una lambeta de PVC de 10 mm de ancho. Vidrios de 4 a 6 mm de espesor. Espacio libre entre vidrios de 52 mm. Desmontabilidad de los vidrios independiente de la estructura </w:t>
            </w:r>
            <w:r>
              <w:rPr>
                <w:color w:val="000000"/>
                <w:spacing w:val="0"/>
              </w:rPr>
              <w:t>por su ajunquillamiento perimetral por ambas caras</w:t>
            </w:r>
            <w:r>
              <w:rPr>
                <w:spacing w:val="0"/>
              </w:rPr>
              <w:t>.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R</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R</w:t>
            </w:r>
            <w:r>
              <w:rPr>
                <w:spacing w:val="0"/>
              </w:rPr>
              <w:t>: de puerta doble ciega, con montante ciego. Modulación estándar de 2.4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Hojas de puerta de aglomerado macizo de 830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S</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S</w:t>
            </w:r>
            <w:r>
              <w:rPr>
                <w:spacing w:val="0"/>
              </w:rPr>
              <w:t>: de puerta doble ciega, con montante ciego. Modulación estándar de 1.742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w:t>
            </w:r>
            <w:r>
              <w:rPr>
                <w:b/>
                <w:color w:val="000000"/>
                <w:spacing w:val="0"/>
              </w:rPr>
              <w:t xml:space="preserve"> </w:t>
            </w:r>
            <w:r>
              <w:rPr>
                <w:spacing w:val="0"/>
              </w:rPr>
              <w:t>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Hojas de puerta de aglomerado macizo de 830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T</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T</w:t>
            </w:r>
            <w:r>
              <w:rPr>
                <w:spacing w:val="0"/>
              </w:rPr>
              <w:t>: de puerta doble ciega, con largueros hasta el techo y peto superior. Modulación estándar de 1.742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Hojas de puerta de aglomerado macizo de 830 x 2.040 x 40 mm y peto superior de 1.660 x 60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U</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 xml:space="preserve">partición desmontable M92 de perfilería oculta, módulo U </w:t>
            </w:r>
            <w:r>
              <w:rPr>
                <w:spacing w:val="0"/>
              </w:rPr>
              <w:t>de puerta doble ciega, con montante cieg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Hojas de puerta de aglomerado macizo de 830 x 2.040 x 40 mm y 291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V</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V</w:t>
            </w:r>
            <w:r>
              <w:rPr>
                <w:spacing w:val="0"/>
              </w:rPr>
              <w:t>:</w:t>
            </w:r>
            <w:r>
              <w:rPr>
                <w:b/>
                <w:spacing w:val="0"/>
              </w:rPr>
              <w:t xml:space="preserve"> </w:t>
            </w:r>
            <w:r>
              <w:rPr>
                <w:spacing w:val="0"/>
              </w:rPr>
              <w:t>de puerta doble ciega, con montante vidriero de dos vidrios.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la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Hojas de puerta de aglomerado macizo de 830 x 2.040 x 40 mm y 291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4315"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Y</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Y</w:t>
            </w:r>
            <w:r>
              <w:rPr>
                <w:spacing w:val="0"/>
              </w:rPr>
              <w:t>: de puerta doble ciega, con montante vidriero con dos vidrios. Modulación estándar de 2.4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w:t>
            </w:r>
            <w:r>
              <w:rPr>
                <w:b/>
                <w:spacing w:val="0"/>
              </w:rPr>
              <w:t xml:space="preserve"> </w:t>
            </w:r>
            <w:r>
              <w:rPr>
                <w:spacing w:val="0"/>
              </w:rPr>
              <w:t>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por su ajunquillamiento perimetral por ambas caras. Hojas de puerta de aglomerado macizo de 830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Z</w:t>
            </w:r>
          </w:p>
        </w:tc>
        <w:tc>
          <w:tcPr>
            <w:tcW w:w="6276" w:type="dxa"/>
            <w:tcBorders/>
          </w:tcPr>
          <w:p>
            <w:pPr>
              <w:pStyle w:val="Movinordtexto"/>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92 de perfilería oculta, módulo Z</w:t>
            </w:r>
            <w:r>
              <w:rPr>
                <w:spacing w:val="0"/>
              </w:rPr>
              <w:t>: de puerta doble ciega, con montante vidriero con dos vidrios. Modulación estándar de 1.742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Vidrios de 4 a 6 mm de espesor. Espacio libre entre vidrios de 52 mm. Desmontabilidad de los vidrios independiente de la estructura por su ajunquillamiento perimetral por ambas caras. Hojas de puerta de aglomerado macizo de 830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p>
      <w:pPr>
        <w:pStyle w:val="Normal"/>
        <w:rPr>
          <w:rFonts w:ascii="Arial" w:hAnsi="Arial" w:cs="Arial"/>
          <w:spacing w:val="0"/>
        </w:rPr>
      </w:pPr>
      <w:r>
        <w:rPr>
          <w:rFonts w:cs="Arial" w:ascii="Arial" w:hAnsi="Arial"/>
          <w:spacing w:val="0"/>
        </w:rPr>
      </w:r>
    </w:p>
    <w:p>
      <w:pPr>
        <w:pStyle w:val="Movinordtexto"/>
        <w:rPr>
          <w:rFonts w:ascii="Arial" w:hAnsi="Arial" w:cs="Arial"/>
          <w:spacing w:val="0"/>
        </w:rPr>
      </w:pPr>
      <w:r>
        <w:rPr>
          <w:rFonts w:cs="Arial"/>
          <w:spacing w:val="0"/>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2">
          <wp:simplePos x="0" y="0"/>
          <wp:positionH relativeFrom="column">
            <wp:posOffset>-492760</wp:posOffset>
          </wp:positionH>
          <wp:positionV relativeFrom="paragraph">
            <wp:posOffset>-33210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095240</wp:posOffset>
          </wp:positionH>
          <wp:positionV relativeFrom="paragraph">
            <wp:posOffset>-15430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column">
            <wp:posOffset>-49911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 xml:space="preserve">Partición desmontable M92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 xml:space="preserve">Partición desmontable M92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pacing w:val="-16"/>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18:00Z</dcterms:created>
  <dc:creator>Carmelo Domínguez</dc:creator>
  <dc:description/>
  <cp:keywords/>
  <dc:language>en-US</dc:language>
  <cp:lastModifiedBy>esparzam</cp:lastModifiedBy>
  <cp:lastPrinted>2004-11-29T12:40:00Z</cp:lastPrinted>
  <dcterms:modified xsi:type="dcterms:W3CDTF">2013-02-28T14:23:00Z</dcterms:modified>
  <cp:revision>3</cp:revision>
  <dc:subject/>
  <dc:title>PRODUCTO: MOVINORD – 92</dc:title>
</cp:coreProperties>
</file>