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rFonts w:eastAsia="Arial"/>
        </w:rPr>
      </w:pPr>
      <w:r>
        <w:rPr>
          <w:rFonts w:eastAsia="Arial"/>
        </w:rPr>
        <w:t xml:space="preserve"> </w: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tab/>
      </w:r>
    </w:p>
    <w:p>
      <w:pPr>
        <w:pStyle w:val="Movinordtexto"/>
        <w:rPr/>
      </w:pPr>
      <w:r>
        <w:rPr/>
        <w:tab/>
        <w:tab/>
      </w:r>
    </w:p>
    <w:p>
      <w:pPr>
        <w:pStyle w:val="Movinordtexto"/>
        <w:rPr/>
      </w:pPr>
      <w:r>
        <w:rPr/>
      </w:r>
    </w:p>
    <w:p>
      <w:pPr>
        <w:pStyle w:val="Movinordtexto"/>
        <w:rPr/>
      </w:pPr>
      <w:r>
        <w:rPr/>
      </w:r>
    </w:p>
    <w:p>
      <w:pPr>
        <w:pStyle w:val="Movinordtexto"/>
        <w:rPr/>
      </w:pPr>
      <w:r>
        <w:rPr/>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page">
                  <wp:posOffset>4306570</wp:posOffset>
                </wp:positionH>
                <wp:positionV relativeFrom="page">
                  <wp:posOffset>4196715</wp:posOffset>
                </wp:positionV>
                <wp:extent cx="2627630" cy="1115060"/>
                <wp:effectExtent l="0" t="0" r="0" b="0"/>
                <wp:wrapNone/>
                <wp:docPr id="1" name="Frame1"/>
                <a:graphic xmlns:a="http://schemas.openxmlformats.org/drawingml/2006/main">
                  <a:graphicData uri="http://schemas.microsoft.com/office/word/2010/wordprocessingShape">
                    <wps:wsp>
                      <wps:cNvSpPr txBox="1"/>
                      <wps:spPr>
                        <a:xfrm>
                          <a:off x="0" y="0"/>
                          <a:ext cx="2627630"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 xml:space="preserve">PARTICIÓN  DESMONTABLE </w:t>
                            </w:r>
                          </w:p>
                          <w:p>
                            <w:pPr>
                              <w:pStyle w:val="Footer"/>
                              <w:tabs>
                                <w:tab w:val="clear" w:pos="4252"/>
                                <w:tab w:val="clear" w:pos="8504"/>
                              </w:tabs>
                              <w:rPr>
                                <w:rFonts w:ascii="Arial" w:hAnsi="Arial" w:cs="Arial"/>
                                <w:b/>
                                <w:b/>
                                <w:sz w:val="28"/>
                              </w:rPr>
                            </w:pPr>
                            <w:r>
                              <w:rPr>
                                <w:rFonts w:cs="Arial" w:ascii="Arial" w:hAnsi="Arial"/>
                                <w:b/>
                                <w:sz w:val="28"/>
                              </w:rPr>
                              <w:t>M92 FUGA</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06.9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 xml:space="preserve">PARTICIÓN  DESMONTABLE </w:t>
                      </w:r>
                    </w:p>
                    <w:p>
                      <w:pPr>
                        <w:pStyle w:val="Footer"/>
                        <w:tabs>
                          <w:tab w:val="clear" w:pos="4252"/>
                          <w:tab w:val="clear" w:pos="8504"/>
                        </w:tabs>
                        <w:rPr>
                          <w:rFonts w:ascii="Arial" w:hAnsi="Arial" w:cs="Arial"/>
                          <w:b/>
                          <w:b/>
                          <w:sz w:val="28"/>
                        </w:rPr>
                      </w:pPr>
                      <w:r>
                        <w:rPr>
                          <w:rFonts w:cs="Arial" w:ascii="Arial" w:hAnsi="Arial"/>
                          <w:b/>
                          <w:sz w:val="28"/>
                        </w:rPr>
                        <w:t>M92 FUGA</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sz w:val="24"/>
              </w:rPr>
            </w:pPr>
            <w:r>
              <w:rPr>
                <w:rFonts w:cs="Arial" w:ascii="Arial" w:hAnsi="Arial"/>
                <w:sz w:val="24"/>
                <w:lang w:val="es-ES_tradnl"/>
              </w:rPr>
              <w:t>MÓDULO 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92 Fuga de perfilería oculta</w:t>
            </w:r>
            <w:r>
              <w:rPr/>
              <w:t xml:space="preserve">, </w:t>
            </w:r>
            <w:r>
              <w:rPr>
                <w:b/>
              </w:rPr>
              <w:t>módulo A:</w:t>
            </w:r>
            <w:r>
              <w:rPr/>
              <w:t xml:space="preserve"> ciego en su totalidad. Acanalado horizontal Fuga según alzad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sz w:val="24"/>
              </w:rPr>
            </w:pPr>
            <w:r>
              <w:rPr>
                <w:rFonts w:cs="Arial" w:ascii="Arial" w:hAnsi="Arial"/>
                <w:sz w:val="24"/>
                <w:lang w:val="es-ES_tradnl"/>
              </w:rPr>
              <w:t>MÓDULO B</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92 Fuga de perfilería oculta, módulo B</w:t>
            </w:r>
            <w:r>
              <w:rPr/>
              <w:t>: mixto vidriero central, con dos vidrios (ciego hasta 882 mm y vidrio doble hasta 2.082 mm). Acanalado horizontal y/o perfiles horizontales Fuga según alzado. Modulación estándar de 1.200 mm. Espesor total de 80 mm. Formado por una estructura interior autoportante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Vidrios de 4 a 6 mm. Espacio libre entre vidrios de 52 mm. Desmontabilidad de los vidrios independiente de la estructura por su ajunquillamiento perimetral por ambas caras.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sz w:val="24"/>
              </w:rPr>
            </w:pPr>
            <w:r>
              <w:rPr>
                <w:rFonts w:cs="Arial" w:ascii="Arial" w:hAnsi="Arial"/>
                <w:sz w:val="24"/>
                <w:lang w:val="es-ES_tradnl"/>
              </w:rPr>
              <w:t>MÓDULO C</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92 Fuga de perfilería oculta, módulo C</w:t>
            </w:r>
            <w:r>
              <w:rPr/>
              <w:t>: mixto vidriero bajo, con dos vidrios (vidrios hasta 2.082 mm y resto ciego hasta altura de techo). Acanalado horizontal y/o perfiles horizontales Fuga según alzad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w:t>
            </w:r>
            <w:r>
              <w:rPr>
                <w:color w:val="000000"/>
              </w:rPr>
              <w:t>por su ajunquillamiento perimetral por ambas caras</w:t>
            </w:r>
            <w:r>
              <w:rPr/>
              <w:t>.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D</w:t>
            </w:r>
          </w:p>
        </w:tc>
        <w:tc>
          <w:tcPr>
            <w:tcW w:w="6276" w:type="dxa"/>
            <w:tcBorders/>
          </w:tcPr>
          <w:p>
            <w:pPr>
              <w:pStyle w:val="Movinordtexto"/>
              <w:rPr/>
            </w:pPr>
            <w:r>
              <w:rPr/>
              <w:t>M</w:t>
            </w:r>
            <w:r>
              <w:rPr>
                <w:vertAlign w:val="superscript"/>
              </w:rPr>
              <w:t>2</w:t>
            </w:r>
            <w:r>
              <w:rPr/>
              <w:t xml:space="preserve">. Suministro e instalación de </w:t>
            </w:r>
            <w:r>
              <w:rPr>
                <w:b/>
              </w:rPr>
              <w:t>partición desmontable M92 Fuga de perfilería oculta, módulo D</w:t>
            </w:r>
            <w:r>
              <w:rPr/>
              <w:t>: vidriero en su totalidad con doble vidrio. Perfiles horizontales Fuga según alzad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Vidrios de 4 a 6 mm de espesor. Espacio libre entre vidrios de 52 mm. Desmontabilidad de los vidrios independiente de la estructura por su ajunquillamiento perimetral por ambas caras.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E</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E</w:t>
            </w:r>
            <w:r>
              <w:rPr/>
              <w:t>: mixto vidriero alto (ciego hasta 882 mm y resto vidrio hasta altura de techo). Acanalado horizontal y/o perfiles horizontales Fuga según alzad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por su ajunquillamiento perimetral por ambas caras.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F</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F</w:t>
            </w:r>
            <w:r>
              <w:rPr/>
              <w:t>: mixto con montante vidriero (ciego hasta 2.082 mm de altura y resto vidrio hasta altura de techo). Acanalado horizontal y/o perfiles horizontales Fuga según alzad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60 mm de espesor y 30/40 Kg/m</w:t>
            </w:r>
            <w:r>
              <w:rPr>
                <w:vertAlign w:val="superscript"/>
              </w:rPr>
              <w:t>3</w:t>
            </w:r>
            <w:r>
              <w:rPr/>
              <w:t xml:space="preserve"> de densidad. Vidrios de 4 a 6 mm de espesor. Espacio libre entre vidrios de 52 mm. Desmontabilidad de los vidrios independiente de la estructura </w:t>
            </w:r>
            <w:r>
              <w:rPr>
                <w:color w:val="000000"/>
              </w:rPr>
              <w:t>por su ajunquillamiento perimetral por ambas caras</w:t>
            </w:r>
            <w:r>
              <w:rPr/>
              <w:t>.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J</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J</w:t>
            </w:r>
            <w:r>
              <w:rPr/>
              <w:t>: de puerta ciega o vidriera, con montante ciego. Acanalado horizontal Fuga según alzad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60</w:t>
            </w:r>
            <w:r>
              <w:rPr>
                <w:b/>
              </w:rPr>
              <w:t xml:space="preserve"> </w:t>
            </w:r>
            <w:r>
              <w:rPr/>
              <w:t>mm de espesor y 30/40 Kg/m</w:t>
            </w:r>
            <w:r>
              <w:rPr>
                <w:vertAlign w:val="superscript"/>
              </w:rPr>
              <w:t>3</w:t>
            </w:r>
            <w:r>
              <w:rPr/>
              <w:t xml:space="preserve"> de densidad. Hoja de puerta de aglomerado macizo de 830 x 2.040 x 40 mm, revestida con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K</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K</w:t>
            </w:r>
            <w:r>
              <w:rPr/>
              <w:t>: de puerta ciega o vidriera, con montante ciego. Acanalado horizontal Fuga según alzado. Modulación estándar de 909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60 mm de espesor y 30/40 Kg/m</w:t>
            </w:r>
            <w:r>
              <w:rPr>
                <w:vertAlign w:val="superscript"/>
              </w:rPr>
              <w:t>3</w:t>
            </w:r>
            <w:r>
              <w:rPr/>
              <w:t xml:space="preserve"> de densidad. Hoja de puert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L</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L</w:t>
            </w:r>
            <w:r>
              <w:rPr/>
              <w:t>: de puerta ciega o vidriera, con vidriero lateral con dos vidrios y montante ciego. Acanalado horizontal y/o perfiles horizontales Fuga según alzad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por su ajunquillamiento perimetral por ambas caras. Hoja de puert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M</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M</w:t>
            </w:r>
            <w:r>
              <w:rPr/>
              <w:t>: de puerta ciega, con largueros hasta techo y peto superior. Acanalado horizontal Fuga según alzado. Modulación estándar de 909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Hoja de puerta incluid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O</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O</w:t>
            </w:r>
            <w:r>
              <w:rPr/>
              <w:t>: de puerta ciega o vidriera, con montante vidriero de dos vidrios. Acanalado horizontal y/o perfiles horizontales Fuga según alzad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w:t>
            </w:r>
            <w:r>
              <w:rPr>
                <w:color w:val="000000"/>
              </w:rPr>
              <w:t>por su ajunquillamiento perimetral por ambas caras</w:t>
            </w:r>
            <w:r>
              <w:rPr/>
              <w:t>. Hoja de puert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5142" w:hRule="atLeast"/>
        </w:trPr>
        <w:tc>
          <w:tcPr>
            <w:tcW w:w="2511" w:type="dxa"/>
            <w:tcBorders/>
          </w:tcPr>
          <w:p>
            <w:pPr>
              <w:pStyle w:val="Heading3"/>
              <w:spacing w:lineRule="auto" w:line="240" w:before="0" w:after="0"/>
              <w:ind w:left="0" w:hanging="0"/>
              <w:jc w:val="both"/>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P</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P</w:t>
            </w:r>
            <w:r>
              <w:rPr/>
              <w:t>: de puerta ciega o vidriera, con montante vidriero de dos vidrios. Acanalado horizontal y/o perfiles horizontales Fuga según alzado. Modulación estándar de 909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Las entrecalles que forman la modulación llevarán embutida una lambeta de PVC de 10 mm de ancho. Vidrios de 4 a 6 mm de espesor. Espacio libre entre vidrios de 52 mm. Desmontabilidad de los vidrios independiente de la estructura por su ajunquillamiento perimetral por ambas caras. Hoja de puert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Q</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Q</w:t>
            </w:r>
            <w:r>
              <w:rPr/>
              <w:t xml:space="preserve">: de puerta ciega o vidriera, con montante y lateral vidrieros con dos vidrios. Perfiles horizontales Fuga según alzad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Las entrecalles que forman la modulación llevarán embutida una lambeta de PVC de 10 mm de ancho. Vidrios de 4 a 6 mm de espesor. Espacio libre entre vidrios de 52 mm. Desmontabilidad de los vidrios independiente de la estructura </w:t>
            </w:r>
            <w:r>
              <w:rPr>
                <w:color w:val="000000"/>
              </w:rPr>
              <w:t>por su ajunquillamiento perimetral por ambas caras</w:t>
            </w:r>
            <w:r>
              <w:rPr/>
              <w:t>. Hoja de puerta de aglomerado macizo de 830 x 2.040 x 40 mm, revestida de una lámina de vinilo de 0,3 mm y canteada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R</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R</w:t>
            </w:r>
            <w:r>
              <w:rPr/>
              <w:t>: de puerta doble ciega, con montante ciego. Acanalado horizontal Fuga según alzado. Modulación estándar de 2.4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Hojas de puerta de aglomerado macizo de 830 x 2.04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i/>
                <w:i/>
                <w:color w:val="000000"/>
                <w:sz w:val="24"/>
              </w:rPr>
            </w:pPr>
            <w:r>
              <w:rPr>
                <w:rFonts w:cs="Arial" w:ascii="Arial" w:hAnsi="Arial"/>
                <w:sz w:val="24"/>
                <w:lang w:val="es-ES_tradnl"/>
              </w:rPr>
              <w:t>MÓDULO</w:t>
            </w:r>
            <w:r>
              <w:rPr>
                <w:color w:val="000000"/>
                <w:sz w:val="24"/>
                <w:lang w:val="es-ES_tradnl"/>
              </w:rPr>
              <w:t xml:space="preserve"> S</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S</w:t>
            </w:r>
            <w:r>
              <w:rPr/>
              <w:t>: de puerta doble ciega, con montante ciego. Acanalado horizontal Fuga según alzado. Modulación estándar de 1.742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w:t>
            </w:r>
            <w:r>
              <w:rPr>
                <w:b/>
                <w:color w:val="000000"/>
              </w:rPr>
              <w:t xml:space="preserve"> </w:t>
            </w:r>
            <w:r>
              <w:rPr/>
              <w:t>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Hojas de puerta de aglomerado macizo de 830 x 2.040 x 40 mm, revestidas de una lámina de vinilo de 0,3 mm y canteadas con PVC de 2 mm. Herraje tipo pomo “Meroni” con cerradura. Reinstalación e intercambiabilidad del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i/>
                <w:i/>
                <w:color w:val="000000"/>
                <w:sz w:val="24"/>
              </w:rPr>
            </w:pPr>
            <w:r>
              <w:rPr>
                <w:rFonts w:cs="Arial" w:ascii="Arial" w:hAnsi="Arial"/>
                <w:sz w:val="24"/>
                <w:lang w:val="es-ES_tradnl"/>
              </w:rPr>
              <w:t>MÓDULO</w:t>
            </w:r>
            <w:r>
              <w:rPr>
                <w:color w:val="000000"/>
                <w:sz w:val="24"/>
                <w:lang w:val="es-ES_tradnl"/>
              </w:rPr>
              <w:t xml:space="preserve"> T</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T</w:t>
            </w:r>
            <w:r>
              <w:rPr/>
              <w:t>: de puerta doble ciega, con largueros hasta el techo y peto superior. Acanalado horizontal Fuga según alzado. Modulación estándar de 1.742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Hojas de puerta de aglomerado macizo de 830 x 2.040 x 40 mm y peto superior de 1.660 x 60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i/>
                <w:i/>
                <w:color w:val="000000"/>
                <w:sz w:val="24"/>
              </w:rPr>
            </w:pPr>
            <w:r>
              <w:rPr>
                <w:rFonts w:cs="Arial" w:ascii="Arial" w:hAnsi="Arial"/>
                <w:sz w:val="24"/>
                <w:lang w:val="es-ES_tradnl"/>
              </w:rPr>
              <w:t>MÓDULO</w:t>
            </w:r>
            <w:r>
              <w:rPr>
                <w:color w:val="000000"/>
                <w:sz w:val="24"/>
                <w:lang w:val="es-ES_tradnl"/>
              </w:rPr>
              <w:t xml:space="preserve"> U</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 xml:space="preserve">partición desmontable M92 Fuga de perfilería oculta, módulo U </w:t>
            </w:r>
            <w:r>
              <w:rPr/>
              <w:t>de puerta doble ciega, con montante ciego. Acanalado horizontal Fuga según alzad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Hojas de puerta de aglomerado macizo de 830 x 2.040 x 40 mm y 291 x  2.04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i/>
                <w:i/>
                <w:color w:val="000000"/>
                <w:sz w:val="24"/>
              </w:rPr>
            </w:pPr>
            <w:r>
              <w:rPr>
                <w:rFonts w:cs="Arial" w:ascii="Arial" w:hAnsi="Arial"/>
                <w:sz w:val="24"/>
                <w:lang w:val="es-ES_tradnl"/>
              </w:rPr>
              <w:t>MÓDULO</w:t>
            </w:r>
            <w:r>
              <w:rPr>
                <w:color w:val="000000"/>
                <w:sz w:val="24"/>
                <w:lang w:val="es-ES_tradnl"/>
              </w:rPr>
              <w:t xml:space="preserve"> V</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V</w:t>
            </w:r>
            <w:r>
              <w:rPr/>
              <w:t>:</w:t>
            </w:r>
            <w:r>
              <w:rPr>
                <w:b/>
              </w:rPr>
              <w:t xml:space="preserve"> </w:t>
            </w:r>
            <w:r>
              <w:rPr/>
              <w:t>de puerta doble ciega, con montante vidriero de dos vidrios. Acanalado horizontal y/o perfiles horizontales Fuga según alzad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la capa de pintura de 50/60 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w:t>
            </w:r>
            <w:r>
              <w:rPr>
                <w:color w:val="000000"/>
              </w:rPr>
              <w:t>por su ajunquillamiento perimetral por ambas caras</w:t>
            </w:r>
            <w:r>
              <w:rPr/>
              <w:t>. Hojas de puerta de aglomerado macizo de 830 x 2.040 x 40 mm y 291 x 2.04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i/>
                <w:i/>
                <w:color w:val="000000"/>
                <w:sz w:val="24"/>
              </w:rPr>
            </w:pPr>
            <w:r>
              <w:rPr>
                <w:rFonts w:cs="Arial" w:ascii="Arial" w:hAnsi="Arial"/>
                <w:sz w:val="24"/>
                <w:lang w:val="es-ES_tradnl"/>
              </w:rPr>
              <w:t>MÓDULO</w:t>
            </w:r>
            <w:r>
              <w:rPr>
                <w:color w:val="000000"/>
                <w:sz w:val="24"/>
                <w:lang w:val="es-ES_tradnl"/>
              </w:rPr>
              <w:t xml:space="preserve"> Y</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Y</w:t>
            </w:r>
            <w:r>
              <w:rPr/>
              <w:t>: de puerta doble ciega, con montante vidriero con dos vidrios. Acanalado horizontal y/o perfiles horizontales Fuga según alzado. Modulación estándar de 2.4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w:t>
            </w:r>
            <w:r>
              <w:rPr>
                <w:b/>
              </w:rPr>
              <w:t xml:space="preserve"> </w:t>
            </w:r>
            <w:r>
              <w:rPr/>
              <w:t>micras y tolerancias en color según DIN 5033. Paneles de aglomerado de 13 mm, canteados con PVC de 2 mm, revestidos de una lámina de vinilo de 0,3 mm. Las entrecalles que forman la modulación llevarán embutida una lambeta de PVC de 10 mm de ancho. 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por su ajunquillamiento perimetral por ambas caras. Hojas de puerta de aglomerado macizo de 830 x 2.04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i/>
                <w:i/>
                <w:color w:val="000000"/>
                <w:sz w:val="24"/>
              </w:rPr>
            </w:pPr>
            <w:r>
              <w:rPr>
                <w:rFonts w:cs="Arial" w:ascii="Arial" w:hAnsi="Arial"/>
                <w:sz w:val="24"/>
                <w:lang w:val="es-ES_tradnl"/>
              </w:rPr>
              <w:t>MÓDULO</w:t>
            </w:r>
            <w:r>
              <w:rPr>
                <w:color w:val="000000"/>
                <w:sz w:val="24"/>
                <w:lang w:val="es-ES_tradnl"/>
              </w:rPr>
              <w:t xml:space="preserve"> Z</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M92 Fuga de perfilería oculta, módulo Z</w:t>
            </w:r>
            <w:r>
              <w:rPr/>
              <w:t>: de puerta doble ciega, con montante vidriero con dos vidrios. Perfiles horizontales Fuga según alzado. Modulación estándar de 1.742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Vidrios de 4 a 6 mm de espesor. Espacio libre entre vidrios de 52 mm. Desmontabilidad de los vidrios independiente de la estructura por su ajunquillamiento perimetral por ambas caras. Hojas de puerta de aglomerado macizo de 830 x 2.040 x 40 mm, revestidas de una lámina de vinilo de 0,3 mm y canteadas con PVC de 2 mm. Herraje tipo pomo “Meroni” con cerradura. Reinstalación e intercambiabilidad de los módulos. Sistema de aseguramiento de la calidad EN ISO 9001: 2008 certificado por LLOYD’S.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Normal"/>
        <w:rPr/>
      </w:pPr>
      <w:r>
        <w:rPr/>
      </w:r>
    </w:p>
    <w:p>
      <w:pPr>
        <w:pStyle w:val="Movinordtexto"/>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62">
          <wp:simplePos x="0" y="0"/>
          <wp:positionH relativeFrom="column">
            <wp:posOffset>-499110</wp:posOffset>
          </wp:positionH>
          <wp:positionV relativeFrom="paragraph">
            <wp:posOffset>-319405</wp:posOffset>
          </wp:positionV>
          <wp:extent cx="2076450" cy="393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7" t="-91" r="-17" b="-91"/>
                  <a:stretch>
                    <a:fillRect/>
                  </a:stretch>
                </pic:blipFill>
                <pic:spPr bwMode="auto">
                  <a:xfrm>
                    <a:off x="0" y="0"/>
                    <a:ext cx="2076450" cy="3937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5107940</wp:posOffset>
          </wp:positionH>
          <wp:positionV relativeFrom="paragraph">
            <wp:posOffset>-173355</wp:posOffset>
          </wp:positionV>
          <wp:extent cx="431800" cy="21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3" t="-169" r="-83" b="-169"/>
                  <a:stretch>
                    <a:fillRect/>
                  </a:stretch>
                </pic:blipFill>
                <pic:spPr bwMode="auto">
                  <a:xfrm>
                    <a:off x="0" y="0"/>
                    <a:ext cx="431800" cy="215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column">
            <wp:posOffset>-505460</wp:posOffset>
          </wp:positionH>
          <wp:positionV relativeFrom="paragraph">
            <wp:posOffset>67945</wp:posOffset>
          </wp:positionV>
          <wp:extent cx="1441450" cy="24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1</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1</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Arial" w:hAnsi="Arial" w:cs="Arial"/>
                              <w:sz w:val="18"/>
                            </w:rPr>
                          </w:pPr>
                          <w:r>
                            <w:rPr>
                              <w:rFonts w:cs="Arial" w:ascii="Arial" w:hAnsi="Arial"/>
                              <w:sz w:val="18"/>
                            </w:rPr>
                            <w:t>Partición Desmontable M92 Fuga</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Arial" w:hAnsi="Arial" w:cs="Arial"/>
                        <w:sz w:val="18"/>
                      </w:rPr>
                    </w:pPr>
                    <w:r>
                      <w:rPr>
                        <w:rFonts w:cs="Arial" w:ascii="Arial" w:hAnsi="Arial"/>
                        <w:sz w:val="18"/>
                      </w:rPr>
                      <w:t>Partición Desmontable M92 Fuga</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3158490</wp:posOffset>
          </wp:positionH>
          <wp:positionV relativeFrom="paragraph">
            <wp:posOffset>302069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20:00Z</dcterms:created>
  <dc:creator>Carmelo Domínguez</dc:creator>
  <dc:description/>
  <cp:keywords/>
  <dc:language>en-US</dc:language>
  <cp:lastModifiedBy>esparzam</cp:lastModifiedBy>
  <cp:lastPrinted>2004-11-29T12:40:00Z</cp:lastPrinted>
  <dcterms:modified xsi:type="dcterms:W3CDTF">2013-02-28T14:24:00Z</dcterms:modified>
  <cp:revision>3</cp:revision>
  <dc:subject/>
  <dc:title>PRODUCTO: MOVINORD – 82</dc:title>
</cp:coreProperties>
</file>