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ARTICIÓN DESMONTABLE QU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emorias de prescrip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ARTICIÓN DESMONTABLE QU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emorias de prescrip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ÓDULO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D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de </w:t>
            </w:r>
            <w:r>
              <w:rPr>
                <w:b/>
              </w:rPr>
              <w:t>partición desmontable QUO de perfilería visible, módulo D</w:t>
            </w:r>
            <w:r>
              <w:rPr/>
              <w:t>: vidriero en su totalidad con 1 vidrio. Modulación estándar de 1.200 mm. Espesor total de 17 mm. Formado por una estructura de aluminio tipo 6303-T5. Elementos metálicos vistos con tratamiento previo de desengrase y aplicación electrostática de polvo poliéster o epoxi, polimerizado en horno a 200ºC, con un espesor de capa de pintura de 50/90 micras y tolerancias en color medidas según DIN 5033. Vidrios de 4+4, 5+5 ó 6+6 mm con butiral unidos por una junta solapada o enrasada de polimetacrilato de metilo PMMA o de aluminio. Desmontabilidad de los vidrios independiente de la estructura por su ajunquillamiento perimetral por ambas caras. Reinstalación e intercambiabilidad de los módulos. Sistema de gestión de la calidad ISO 9001:2008 certificado por LLOYD’S REGISTER QUALITY ASSURANCE. Todos los elementos necesarios incluidos para su instalación. Suministrado e instalado por distribuidor homologado por el fabricante.</w:t>
            </w:r>
          </w:p>
        </w:tc>
      </w:tr>
    </w:tbl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ÓDULO</w:t>
            </w:r>
            <w:r>
              <w:rPr>
                <w:rFonts w:cs="Arial" w:ascii="Arial" w:hAnsi="Arial"/>
                <w:color w:val="000000"/>
                <w:sz w:val="24"/>
                <w:lang w:val="es-ES_tradnl"/>
              </w:rPr>
              <w:t xml:space="preserve"> D + EVO 92/11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de </w:t>
            </w:r>
            <w:r>
              <w:rPr>
                <w:b/>
              </w:rPr>
              <w:t>partición desmontable QUO + Movinord EVO 92/11 de perfilería oculta, módulo D 1V centrado</w:t>
            </w:r>
            <w:r>
              <w:rPr/>
              <w:t>: vidriero en su totalidad con 1 vidrio laminar centrado. Perfilería QUO en rodapié y EVO 92/11 en coronación. Modulación estándar de 1.200 mm. Espesor total de 80 mm. Formado por una estructura de acero galvanizado Sendzimir, calidad según norma EN 10.346:2009 (DX51D+Z) y aluminio tipo 6303-T5. Elementos metálicos vistos con tratamiento previo de desengrase y aplicación electrostática de polvo poliéster o epoxi, polimerizado en horno a 200ºC, con un espesor de capa de pintura de 50/90 micras y tolerancias en color medidas según DIN 5033. Coronación remetido formando la partición una llaga con el techo de 20mm. Vidrios de 4+4, 5+5 ó 6+6 mm con butiral unidos por una junta solapada o enrasada de polimetacrilato de metilo PMMA. Desmontabilidad de los vidrios independiente de la estructura por su ajunquillamiento perimetral por ambas caras. Reinstalación e intercambiabilidad de los módulos. Sistema de gestión de la calidad ISO 9001:2008 certificado por LLOYD’S REGISTER QUALITY ASSURANCE. Todos los elementos necesarios incluidos para su instalación. Suministrado e instalado por distribuidor homologado por el fabricante.</w:t>
            </w:r>
          </w:p>
        </w:tc>
      </w:tr>
    </w:tbl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tra. Madrid, Km.24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1350 Peralta. Navarra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Tel. + 34 948 750 000 / Fax + 34 948 750 025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dynamobel.com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hyperlink r:id="rId2">
      <w:r>
        <w:rPr>
          <w:rStyle w:val="InternetLink"/>
          <w:rFonts w:cs="Arial" w:ascii="Arial" w:hAnsi="Arial"/>
          <w:sz w:val="16"/>
          <w:szCs w:val="16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2290</wp:posOffset>
              </wp:positionH>
              <wp:positionV relativeFrom="paragraph">
                <wp:posOffset>638175</wp:posOffset>
              </wp:positionV>
              <wp:extent cx="611822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pt,50.25pt" to="439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99110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Partición desmontable QUO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ódulo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Partición desmontable QUO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ódulo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35:00Z</dcterms:created>
  <dc:creator>Carmelo Domínguez</dc:creator>
  <dc:description/>
  <cp:keywords/>
  <dc:language>en-US</dc:language>
  <cp:lastModifiedBy>esparzam</cp:lastModifiedBy>
  <cp:lastPrinted>2012-11-29T10:15:00Z</cp:lastPrinted>
  <dcterms:modified xsi:type="dcterms:W3CDTF">2013-02-27T14:35:00Z</dcterms:modified>
  <cp:revision>2</cp:revision>
  <dc:subject/>
  <dc:title>PRODUCTO: MOVINORD – 82</dc:title>
</cp:coreProperties>
</file>